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1) RADIATORI AD ACQUA – Operazioni da effettuare ad inizio stagione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tenuta e funzionalità di valvole e deten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erifica dello scambio termico sull’intera superficie ed eventuale sfiato dell’aria residua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7.1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lla superficie este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TA-7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5:20:00Z</dcterms:created>
  <dc:creator> Bruno</dc:creator>
  <dc:description/>
  <dc:language>en-US</dc:language>
  <cp:lastModifiedBy>client3</cp:lastModifiedBy>
  <cp:lastPrinted>2006-09-01T13:16:00Z</cp:lastPrinted>
  <dcterms:modified xsi:type="dcterms:W3CDTF">2006-12-01T15:24:00Z</dcterms:modified>
  <cp:revision>3</cp:revision>
  <dc:subject/>
  <dc:title>Cod</dc:title>
</cp:coreProperties>
</file>